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firstLine="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48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2848"/>
        <w:gridCol w:w="3088"/>
        <w:gridCol w:w="2994"/>
        <w:gridCol w:w="1701"/>
      </w:tblGrid>
      <w:tr>
        <w:trPr>
          <w:trHeight w:val="379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говор-заявка № ___ на перевозку груз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т __ ______ 20__г.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азчик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6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перевозки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Информация о грузоотправител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Helv"/>
                <w:color w:val="00000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Helv" w:ascii="Calibri" w:hAnsi="Calibri"/>
                <w:color w:val="000000"/>
                <w:lang w:val="en-GB"/>
              </w:rPr>
              <w:tab/>
              <w:tab/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2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, контактное лицо грузоотправителя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рес загрузки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приема груза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аможня места отправления 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Информация о грузополучател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, контактное лицо грузополучателя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рес разгрузки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можня места назначения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Информация о груз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а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груза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согабаритные характеристики</w:t>
            </w:r>
            <w:r>
              <w:rPr/>
              <w:t xml:space="preserve"> 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6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3"/>
              <w:gridCol w:w="1417"/>
              <w:gridCol w:w="2957"/>
            </w:tblGrid>
            <w:tr>
              <w:trPr/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рузовые мес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ес брутто, кг</w:t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Габариты, см </w:t>
                  </w:r>
                </w:p>
              </w:tc>
            </w:tr>
            <w:tr>
              <w:trPr/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вес брутто груза, кг 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плачиваемый вес груза, кг (если применимо)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перевозки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387"/>
              <w:gridCol w:w="1559"/>
              <w:gridCol w:w="992"/>
              <w:gridCol w:w="1276"/>
              <w:gridCol w:w="1134"/>
            </w:tblGrid>
            <w:tr>
              <w:trPr/>
              <w:tc>
                <w:tcPr>
                  <w:tcW w:w="5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Инкотермс: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№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Усл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Ед. измер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Це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Стоим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3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Итоговая стоим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ри организации и осуществлении указанной перевозки стороны руководствуются международными Конвенциями и положениями настоящего договора-заявки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2. Исполнитель имеет право привлекать третьих лиц без согласия заказчика для исполнения своих обязательств по настоящему договору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779" w:type="dxa"/>
            <w:gridSpan w:val="4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3. Заказчик Обеспечивает на стороне отправления: загрузку/разгрузку транспорт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>4. Заказчик обязан обеспечивать упаковку груза по нормам, гарантирующим сохранность груза во время транспортиро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7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821170" cy="34956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1170" cy="3495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77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7"/>
                                    <w:gridCol w:w="5386"/>
                                  </w:tblGrid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Заказчик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сполнитель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6" w:hRule="atLeast"/>
                                    </w:trPr>
                                    <w:tc>
                                      <w:tcPr>
                                        <w:tcW w:w="5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ind w:left="174" w:right="0" w:hanging="0"/>
                                          <w:jc w:val="both"/>
                                          <w:rPr>
                                            <w:rFonts w:ascii="Century Schoolbook" w:hAnsi="Century Schoolbook" w:cs="Century Schoolboo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О « 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ИНН/КП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ОГР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Юридический адрес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Фактический адрес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>Р/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>Бан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>Адрес банк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ИНН / КП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БИ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Кор. сче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Код ОКПО Банка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олжн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/>
                                          <w:t>________________/ФИ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ООО «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ИНН/КП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ОГР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>Юридический адре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>Фактический адре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Р/с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Банк: филиа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Адрес банка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ИНН/КПП Банка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БИК 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Кор. сче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 xml:space="preserve">Код ОКПО Банка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>Генеральный дирек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entury Schoolbook" w:hAnsi="Century Schoolbook" w:cs="Century Schoolbook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entury Schoolbook" w:hAnsi="Century Schoolbook" w:cs="Century Schoolbook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22"/>
                                            <w:szCs w:val="22"/>
                                          </w:rPr>
                                          <w:t>____________________/М.А.Булгаков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entury Schoolbook" w:hAnsi="Century Schoolbook" w:cs="Century Schoolbook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 Schoolbook" w:ascii="Century Schoolbook" w:hAnsi="Century Schoolbook"/>
                                            <w:sz w:val="18"/>
                                            <w:szCs w:val="1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7.1pt;height:275.25pt;mso-wrap-distance-left:0pt;mso-wrap-distance-right:9.05pt;mso-wrap-distance-top:0pt;mso-wrap-distance-bottom:0pt;margin-top:0.0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  <w:gridCol w:w="5386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6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174" w:right="0" w:hanging="0"/>
                                    <w:jc w:val="both"/>
                                    <w:rPr>
                                      <w:rFonts w:ascii="Century Schoolbook" w:hAnsi="Century Schoolbook" w:cs="Century Schoolboo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ООО « 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ИНН/КПП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ОГР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Юридический адрес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Фактический адрес: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>Р/с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>Банк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>Адрес банка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ИНН / КПП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БИК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Кор. счет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Код ОКПО Банка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________________/Ф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ООО «»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ИНН/КПП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ОГР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>Юридический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>Фактический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Р/с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Банк: филиал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Адрес банка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ИНН/КПП Банка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БИК 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Кор. счет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 xml:space="preserve">Код ОКПО Банк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entury Schoolboo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entury Schoolboo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2"/>
                                      <w:szCs w:val="22"/>
                                    </w:rPr>
                                    <w:t>____________________/М.А.Булгаков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entury Schoolboo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113" w:top="719" w:footer="113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Заказчик_____________________</w:t>
      <w:tab/>
      <w:tab/>
      <w:t xml:space="preserve">                  Перевозчик________________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spacing w:before="0" w:after="12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8:46:00Z</dcterms:created>
  <dc:creator>Goncharova</dc:creator>
  <dc:description/>
  <cp:keywords/>
  <dc:language>en-US</dc:language>
  <cp:lastModifiedBy>Захарченко Мария</cp:lastModifiedBy>
  <cp:lastPrinted>2018-03-20T13:20:00Z</cp:lastPrinted>
  <dcterms:modified xsi:type="dcterms:W3CDTF">2023-01-29T08:05:00Z</dcterms:modified>
  <cp:revision>3</cp:revision>
  <dc:subject/>
  <dc:title>Договор с Заказ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